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My new special friend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79691847"/>
            <w:bookmarkStart w:id="1" w:name="__Fieldmark__0_379691847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79691847"/>
            <w:bookmarkStart w:id="3" w:name="__Fieldmark__1_379691847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79691847"/>
            <w:bookmarkStart w:id="5" w:name="__Fieldmark__2_379691847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79691847"/>
            <w:bookmarkStart w:id="7" w:name="__Fieldmark__3_379691847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79691847"/>
            <w:bookmarkStart w:id="9" w:name="__Fieldmark__4_379691847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79691847"/>
            <w:bookmarkStart w:id="11" w:name="__Fieldmark__5_379691847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79691847"/>
            <w:bookmarkStart w:id="13" w:name="__Fieldmark__6_379691847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79691847"/>
            <w:bookmarkStart w:id="15" w:name="__Fieldmark__7_379691847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79691847"/>
            <w:bookmarkStart w:id="17" w:name="__Fieldmark__8_379691847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79691847"/>
            <w:bookmarkStart w:id="19" w:name="__Fieldmark__9_379691847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79691847"/>
            <w:bookmarkStart w:id="21" w:name="__Fieldmark__10_379691847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79691847"/>
            <w:bookmarkStart w:id="23" w:name="__Fieldmark__11_379691847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79691847"/>
            <w:bookmarkStart w:id="25" w:name="__Fieldmark__12_379691847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79691847"/>
            <w:bookmarkStart w:id="27" w:name="__Fieldmark__13_379691847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79691847"/>
            <w:bookmarkStart w:id="29" w:name="__Fieldmark__14_379691847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79691847"/>
            <w:bookmarkStart w:id="31" w:name="__Fieldmark__15_379691847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79691847"/>
            <w:bookmarkStart w:id="34" w:name="__Fieldmark__16_379691847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79691847"/>
            <w:bookmarkStart w:id="36" w:name="__Fieldmark__17_379691847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79691847"/>
            <w:bookmarkStart w:id="38" w:name="__Fieldmark__18_379691847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79691847"/>
            <w:bookmarkStart w:id="40" w:name="__Fieldmark__19_379691847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79691847"/>
            <w:bookmarkStart w:id="42" w:name="__Fieldmark__20_379691847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79691847"/>
            <w:bookmarkStart w:id="44" w:name="__Fieldmark__21_379691847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79691847"/>
            <w:bookmarkStart w:id="46" w:name="__Fieldmark__22_379691847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79691847"/>
            <w:bookmarkStart w:id="48" w:name="__Fieldmark__23_379691847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79691847"/>
            <w:bookmarkStart w:id="50" w:name="__Fieldmark__24_379691847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79691847"/>
            <w:bookmarkStart w:id="52" w:name="__Fieldmark__25_379691847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79691847"/>
            <w:bookmarkStart w:id="54" w:name="__Fieldmark__27_379691847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79691847"/>
            <w:bookmarkStart w:id="56" w:name="__Fieldmark__28_379691847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79691847"/>
            <w:bookmarkStart w:id="58" w:name="__Fieldmark__29_379691847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79691847"/>
            <w:bookmarkStart w:id="60" w:name="__Fieldmark__30_379691847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79691847"/>
            <w:bookmarkStart w:id="62" w:name="__Fieldmark__31_379691847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stablece relaciones con sus nuevos amigos para jugar y trabajar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5_379691847"/>
            <w:bookmarkStart w:id="64" w:name="__Fieldmark__35_379691847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6_379691847"/>
            <w:bookmarkStart w:id="66" w:name="__Fieldmark__36_379691847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7_379691847"/>
            <w:bookmarkStart w:id="68" w:name="__Fieldmark__37_379691847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8_379691847"/>
            <w:bookmarkStart w:id="70" w:name="__Fieldmark__38_379691847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9_379691847"/>
            <w:bookmarkStart w:id="72" w:name="__Fieldmark__39_379691847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0_379691847"/>
            <w:bookmarkStart w:id="74" w:name="__Fieldmark__40_379691847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1_379691847"/>
            <w:bookmarkStart w:id="76" w:name="__Fieldmark__41_379691847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2_379691847"/>
            <w:bookmarkStart w:id="78" w:name="__Fieldmark__42_379691847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3_379691847"/>
            <w:bookmarkStart w:id="80" w:name="__Fieldmark__43_379691847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4_379691847"/>
            <w:bookmarkStart w:id="82" w:name="__Fieldmark__44_379691847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5_379691847"/>
            <w:bookmarkStart w:id="84" w:name="__Fieldmark__45_379691847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6_379691847"/>
            <w:bookmarkStart w:id="86" w:name="__Fieldmark__46_379691847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</w:rPr>
              <w:t>week 3 (2)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Children will be organised in five groups. They can´t be closest friends and they must not have been together last year in the same classroom.  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hildren will then have some time to get to know each other better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go to different stations where they have to develop a task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1: They will make a construction with block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2: They will make a drawing for the clas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3: They will organise a presentation (song, poem, dance...)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Station 4: They will organise a presentation with puppet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Reflect on the activity with the following questions: How did it go? Did you have any problems? how did you solve them?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2:59:00Z</dcterms:created>
  <dc:creator>Ana Maria</dc:creator>
  <dc:description/>
  <cp:keywords/>
  <dc:language>en-US</dc:language>
  <cp:lastModifiedBy>usuario</cp:lastModifiedBy>
  <cp:lastPrinted>2009-01-26T08:55:00Z</cp:lastPrinted>
  <dcterms:modified xsi:type="dcterms:W3CDTF">2011-09-01T03:02:00Z</dcterms:modified>
  <cp:revision>3</cp:revision>
  <dc:subject/>
  <dc:title/>
</cp:coreProperties>
</file>